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снянка-2013»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506220</wp:posOffset>
                </wp:positionV>
                <wp:extent cx="9429750" cy="51663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0" cy="5166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708"/>
                              <w:gridCol w:w="1134"/>
                              <w:gridCol w:w="992"/>
                              <w:gridCol w:w="993"/>
                              <w:gridCol w:w="709"/>
                              <w:gridCol w:w="1559"/>
                              <w:gridCol w:w="1984"/>
                            </w:tblGrid>
                            <w:tr>
                              <w:trPr>
                                <w:trHeight w:val="2368" w:hRule="atLeast"/>
                                <w:cantSplit w:val="true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чки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ать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рибы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араллельки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ереправа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аутина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астения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лек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ыжок с шестом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тички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ремя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тсечк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Чистое время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умма штрафных баллов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Штрафы+время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ест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0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Устье-Угольская 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:51:2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:01:0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:06: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:44:2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:53:20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0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Чуровская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,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:44:0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:44:0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5,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:56:51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0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Чебсарская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4 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,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:52:5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:02:3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:05: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:45:2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7,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:59:06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0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ОШ №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:51:4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:51:4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:01:46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0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ачевская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:50:0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:50:0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:02:31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0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Нифантовская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:56:2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:56:2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:05:21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0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Чаромская 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:54:5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:54:5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:05:27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2.5pt;height:406.8pt;mso-wrap-distance-left:0pt;mso-wrap-distance-right:9pt;mso-wrap-distance-top:0pt;mso-wrap-distance-bottom:0pt;margin-top:118.6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8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708"/>
                        <w:gridCol w:w="1134"/>
                        <w:gridCol w:w="992"/>
                        <w:gridCol w:w="993"/>
                        <w:gridCol w:w="709"/>
                        <w:gridCol w:w="1559"/>
                        <w:gridCol w:w="1984"/>
                      </w:tblGrid>
                      <w:tr>
                        <w:trPr>
                          <w:trHeight w:val="2368" w:hRule="atLeast"/>
                          <w:cantSplit w:val="true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чки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ать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рибы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араллельки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ереправа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аутина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стения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лек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ыжок с шестом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тички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ремя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тсечк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Чистое время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умма штрафных баллов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Штрафы+время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есто</w:t>
                            </w:r>
                          </w:p>
                        </w:tc>
                      </w:tr>
                      <w:tr>
                        <w:trPr>
                          <w:trHeight w:val="820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Устье-Угольская 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:51:2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:01:07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:06: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:44:2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:53:20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820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Чуровская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,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:44:0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:44:0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5,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:56:51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820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Чебсарская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4 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,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:52:5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:02:3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:05: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:45:2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7,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:59:06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820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ОШ №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:51:4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:51:4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:01:46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820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ачевская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:50:0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:50:0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:02:31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820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Нифантовская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:56:2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:56:2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:05:21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820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Чаромская 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:54:5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:54:5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:05:27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длинной командной дистанции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10:49:00Z</dcterms:created>
  <dc:creator>Анюта</dc:creator>
  <dc:description/>
  <cp:keywords/>
  <dc:language>en-US</dc:language>
  <cp:lastModifiedBy>Анюта</cp:lastModifiedBy>
  <cp:lastPrinted>2012-09-10T14:46:00Z</cp:lastPrinted>
  <dcterms:modified xsi:type="dcterms:W3CDTF">2013-09-22T06:51:00Z</dcterms:modified>
  <cp:revision>5</cp:revision>
  <dc:subject/>
  <dc:title/>
</cp:coreProperties>
</file>